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55" w:leader="none"/>
          <w:tab w:val="left" w:pos="1030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ab/>
        <w:tab/>
        <w:t xml:space="preserve">                                          «З А Т В Е Р Д Ж Е Н О»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Міський голова м. Городка</w:t>
        <w:tab/>
        <w:t xml:space="preserve">                                           Ременяк В.В.</w:t>
        <w:tab/>
        <w:t xml:space="preserve">                                           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.П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 О Д А Т К О В И Й С П И С О К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Громадян </w:t>
      </w:r>
      <w:r>
        <w:rPr>
          <w:b/>
          <w:i/>
          <w:sz w:val="24"/>
          <w:szCs w:val="24"/>
          <w:u w:val="single"/>
        </w:rPr>
        <w:t>_________________________________________________  м. Городок, Львівської області__________________________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азва села, селища, міста, району, області)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які мають право на отримання приватизаційних паперів у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______</w:t>
      </w:r>
      <w:r>
        <w:rPr>
          <w:b/>
          <w:i/>
          <w:sz w:val="24"/>
          <w:szCs w:val="24"/>
          <w:u w:val="single"/>
        </w:rPr>
        <w:t>Городоцькому   відділенні_ «Ощадбанку України»</w:t>
      </w:r>
      <w:r>
        <w:rPr>
          <w:sz w:val="24"/>
          <w:szCs w:val="24"/>
          <w:u w:val="single"/>
        </w:rPr>
        <w:t xml:space="preserve">            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йменування відділення Ощадного банку України)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писок складено </w:t>
      </w:r>
      <w:r>
        <w:rPr>
          <w:b/>
          <w:i/>
          <w:sz w:val="24"/>
          <w:szCs w:val="24"/>
          <w:u w:val="single"/>
        </w:rPr>
        <w:t>___________________________________________ОСББ «Авіатор 96»_____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 орган, що склав список ЖЕК, ЖКК, ЖБК, КЕЧ, ЛТП, ВТУ, РЖУ, будинок інтернат, лікувальний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заклад  скритого типу, виконком  сільської, селищної Ради, підрозділ МЗС, РВК, РВВС, спец комендатур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36"/>
        <w:gridCol w:w="1240"/>
        <w:gridCol w:w="1843"/>
        <w:gridCol w:w="1985"/>
        <w:gridCol w:w="1134"/>
        <w:gridCol w:w="850"/>
        <w:gridCol w:w="1559"/>
        <w:gridCol w:w="993"/>
        <w:gridCol w:w="1559"/>
        <w:gridCol w:w="850"/>
        <w:gridCol w:w="851"/>
      </w:tblGrid>
      <w:tr>
        <w:trPr>
          <w:trHeight w:val="12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/ 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 місяць і рік нар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, та серія паспорта(свідоцтво про народження) або документа, що його заміняє, ким і коли ви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ватизаційного майнового сертифікат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позитного рахунку) су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земельної бони (депозитного рахунку), су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земельної бони (депозитного рахунку), су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>
          <w:trHeight w:val="2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</w:tr>
      <w:tr>
        <w:trPr>
          <w:trHeight w:val="11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Володимир Іван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 166460 вид.16.05.1996   Городоцьким  РВ ЛМУ УМВС України у Львівській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обл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Авіацій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. 96, кв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ія Петрі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 № 74032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. 02.12.2009 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оцьким      РВ ГУМВС України у Львівській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обл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Авіацій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. 96, кв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ронко Володимира Ігорі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Д. картка вид. 02.09.2022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81739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обл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Авіацій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.96, кв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6"/>
      <w:szCs w:val="26"/>
    </w:rPr>
  </w:style>
  <w:style w:type="character" w:styleId="Style16">
    <w:name w:val="Ниж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50:00Z</dcterms:created>
  <dc:creator>Volodymyr</dc:creator>
  <dc:description/>
  <cp:keywords/>
  <dc:language>en-US</dc:language>
  <cp:lastModifiedBy>GoRada</cp:lastModifiedBy>
  <cp:lastPrinted>2021-03-24T11:28:00Z</cp:lastPrinted>
  <dcterms:modified xsi:type="dcterms:W3CDTF">2023-04-21T12:23:00Z</dcterms:modified>
  <cp:revision>12</cp:revision>
  <dc:subject/>
  <dc:title>С П И С О К</dc:title>
</cp:coreProperties>
</file>